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DS7884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ADS7884_DELIVERY_IBIS_1P0_21MAR2011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</w:rPr>
              <w:t>Sanjana Rao</w:t>
            </w:r>
            <w:r/>
            <w:r>
              <w:rPr>
                <w:sz w:val="18"/>
                <w:szCs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/21/201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Eric Kim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/23/2011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321544269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5_3215442691"/>
            <w:bookmarkStart w:id="1" w:name="__Fieldmark__5_3215442691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6_321544269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6_3215442691"/>
            <w:bookmarkStart w:id="3" w:name="__Fieldmark__6_3215442691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321544269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8_3215442691"/>
            <w:bookmarkStart w:id="5" w:name="__Fieldmark__8_3215442691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321544269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9_3215442691"/>
            <w:bookmarkStart w:id="7" w:name="__Fieldmark__9_3215442691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Refer SIMDE Project of Parent Part ADS7883  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1_3215442691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11_3215442691"/>
            <w:bookmarkStart w:id="9" w:name="__Fieldmark__11_3215442691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3215442691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2_3215442691"/>
            <w:bookmarkStart w:id="11" w:name="__Fieldmark__12_3215442691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4_321544269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4_3215442691"/>
            <w:bookmarkStart w:id="13" w:name="__Fieldmark__14_3215442691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321544269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5_3215442691"/>
            <w:bookmarkStart w:id="15" w:name="__Fieldmark__15_3215442691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7_321544269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7_3215442691"/>
            <w:bookmarkStart w:id="17" w:name="__Fieldmark__17_3215442691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321544269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8_3215442691"/>
            <w:bookmarkStart w:id="19" w:name="__Fieldmark__18_3215442691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0_3215442691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20_3215442691"/>
            <w:bookmarkStart w:id="21" w:name="__Fieldmark__20_3215442691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3215442691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21_3215442691"/>
            <w:bookmarkStart w:id="23" w:name="__Fieldmark__21_3215442691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3_321544269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3_3215442691"/>
            <w:bookmarkStart w:id="25" w:name="__Fieldmark__23_3215442691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321544269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4_3215442691"/>
            <w:bookmarkStart w:id="27" w:name="__Fieldmark__24_3215442691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6_3215442691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6_3215442691"/>
            <w:bookmarkStart w:id="29" w:name="__Fieldmark__26_3215442691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3215442691"/>
                  <w:enabled/>
                  <w:ddList>
                    <w:result w:val="1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7_3215442691"/>
            <w:bookmarkStart w:id="31" w:name="__Fieldmark__27_3215442691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9_321544269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9_3215442691"/>
            <w:bookmarkStart w:id="33" w:name="__Fieldmark__29_3215442691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321544269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30_3215442691"/>
            <w:bookmarkStart w:id="35" w:name="__Fieldmark__30_3215442691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2_321544269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2_3215442691"/>
            <w:bookmarkStart w:id="37" w:name="__Fieldmark__32_3215442691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321544269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3_3215442691"/>
            <w:bookmarkStart w:id="39" w:name="__Fieldmark__33_3215442691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5_321544269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5_3215442691"/>
            <w:bookmarkStart w:id="41" w:name="__Fieldmark__35_3215442691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321544269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6_3215442691"/>
            <w:bookmarkStart w:id="43" w:name="__Fieldmark__36_3215442691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8_321544269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8_3215442691"/>
            <w:bookmarkStart w:id="45" w:name="__Fieldmark__38_3215442691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9_3215442691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9_3215442691"/>
            <w:bookmarkStart w:id="47" w:name="__Fieldmark__39_3215442691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continuous"/>
      <w:pgSz w:w="12240" w:h="15840"/>
      <w:pgMar w:left="1800" w:right="1800" w:gutter="0" w:header="0" w:top="144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4">
    <w:name w:val=" Char Char4"/>
    <w:basedOn w:val="DefaultParagraphFont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0:47:00Z</dcterms:created>
  <dc:creator>a0132992</dc:creator>
  <dc:description/>
  <cp:keywords/>
  <dc:language>en-US</dc:language>
  <cp:lastModifiedBy>a0217592</cp:lastModifiedBy>
  <cp:lastPrinted>2010-08-31T15:39:00Z</cp:lastPrinted>
  <dcterms:modified xsi:type="dcterms:W3CDTF">2011-03-22T20:35:00Z</dcterms:modified>
  <cp:revision>40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CheckOutSrcUrl">
    <vt:lpwstr>https://sps04.itg.ti.com/sites/hpa_design_center_mktg/Signal_Chain_Model/Documentation/AEDC-SCM-PR009.doc</vt:lpwstr>
  </property>
  <property fmtid="{D5CDD505-2E9C-101B-9397-08002B2CF9AE}" pid="13" name="_DCDateModified">
    <vt:lpwstr>2010-03-25T00:00:00Z</vt:lpwstr>
  </property>
  <property fmtid="{D5CDD505-2E9C-101B-9397-08002B2CF9AE}" pid="14" name="_Revision">
    <vt:lpwstr>0.3</vt:lpwstr>
  </property>
  <property fmtid="{D5CDD505-2E9C-101B-9397-08002B2CF9AE}" pid="15" name="_Version">
    <vt:lpwstr>1.0</vt:lpwstr>
  </property>
  <property fmtid="{D5CDD505-2E9C-101B-9397-08002B2CF9AE}" pid="16" name="display_urn:schemas-microsoft-com:office:office#Owner">
    <vt:lpwstr>Zhu, J.C.</vt:lpwstr>
  </property>
  <property fmtid="{D5CDD505-2E9C-101B-9397-08002B2CF9AE}" pid="17" name="display_urn:schemas-microsoft-com:office:office#Reviewer">
    <vt:lpwstr>Jella, Pavani</vt:lpwstr>
  </property>
</Properties>
</file>