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1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SE5001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6-JUN-2014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1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ISE5001_ASY_20140626.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SE5001.GTP</w:t>
        <w:tab/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SE5001.GBP</w:t>
        <w:tab/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SE5001.GM5</w:t>
        <w:tab/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SE5001.GM6</w:t>
        <w:tab/>
        <w:tab/>
        <w:t>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ISE5001.GM1  </w:t>
        <w:tab/>
        <w:tab/>
        <w:t>- Board Outl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lacement.xls             - Pick and Place data (Placement fil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y.pdf</w:t>
        <w:tab/>
        <w:tab/>
        <w:t xml:space="preserve">       - PDF of Assembly Drawings (Top and Bottom sid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2000mil  X 3000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4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63mil 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Trace width and Spacing  : 4mil / 4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8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ye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10" w:right="1365" w:gutter="0" w:header="370" w:top="1104" w:footer="370" w:bottom="1104"/>
      <w:pgBorders w:display="allPages" w:offsetFrom="text">
        <w:top w:val="double" w:sz="40" w:space="4" w:color="000000"/>
        <w:left w:val="double" w:sz="40" w:space="6" w:color="000000"/>
        <w:bottom w:val="double" w:sz="40" w:space="4" w:color="000000"/>
        <w:right w:val="double" w:sz="40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6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6">
    <w:name w:val="WW8Num26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1421</cp:lastModifiedBy>
  <cp:lastPrinted>2004-11-26T18:24:00Z</cp:lastPrinted>
  <dcterms:modified xsi:type="dcterms:W3CDTF">2014-03-06T09:47:00Z</dcterms:modified>
  <cp:revision>83</cp:revision>
  <dc:subject/>
  <dc:title>T-QP-HR-01-00</dc:title>
</cp:coreProperties>
</file>