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7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43/1443-EVM-REV-A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3299AC0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02/20/17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7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3299AC0_1243/1443-EVM-REV-A_ASY_20170220.zip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PT.art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PB.art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T.art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B.art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UTLINE.art</w:t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acement.txt</w:t>
        <w:tab/>
        <w:t xml:space="preserve">      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3.18”  X 2.565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6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0.05621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Immersion Silve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0.004” / 0.004”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0.0059”(blind via) and 0.0122”(through hole)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YES</w:t>
      </w:r>
    </w:p>
    <w:sectPr>
      <w:headerReference w:type="default" r:id="rId2"/>
      <w:footerReference w:type="default" r:id="rId3"/>
      <w:type w:val="nextPage"/>
      <w:pgSz w:w="11906" w:h="16838"/>
      <w:pgMar w:left="410" w:right="1635" w:gutter="0" w:header="370" w:top="1104" w:footer="370" w:bottom="1104"/>
      <w:pgBorders w:display="allPages" w:offsetFrom="text">
        <w:top w:val="double" w:sz="40" w:space="4" w:color="000000"/>
        <w:left w:val="double" w:sz="40" w:space="6" w:color="000000"/>
        <w:bottom w:val="double" w:sz="40" w:space="4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9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9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