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860952674"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902541084"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486830045"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1774398001"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2045785789"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967649129"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1030322112"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