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391780128"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359621788"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1729150144"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1472552033"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26812732"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1345602279"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1296275114"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