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917871053"/>
            <w:bookmarkStart w:id="1" w:name="__Fieldmark__0_917871053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917871053"/>
            <w:bookmarkStart w:id="3" w:name="__Fieldmark__1_917871053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917871053"/>
            <w:bookmarkStart w:id="5" w:name="__Fieldmark__2_91787105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917871053"/>
            <w:bookmarkStart w:id="7" w:name="__Fieldmark__3_91787105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917871053"/>
            <w:bookmarkStart w:id="9" w:name="__Fieldmark__4_91787105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917871053"/>
            <w:bookmarkStart w:id="11" w:name="__Fieldmark__5_91787105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917871053"/>
            <w:bookmarkStart w:id="13" w:name="__Fieldmark__6_91787105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917871053"/>
            <w:bookmarkStart w:id="15" w:name="__Fieldmark__7_91787105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917871053"/>
            <w:bookmarkStart w:id="17" w:name="__Fieldmark__8_91787105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917871053"/>
            <w:bookmarkStart w:id="19" w:name="__Fieldmark__9_91787105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917871053"/>
            <w:bookmarkStart w:id="21" w:name="__Fieldmark__10_91787105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917871053"/>
            <w:bookmarkStart w:id="23" w:name="__Fieldmark__11_91787105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917871053"/>
            <w:bookmarkStart w:id="25" w:name="__Fieldmark__12_91787105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917871053"/>
            <w:bookmarkStart w:id="27" w:name="__Fieldmark__13_91787105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917871053"/>
            <w:bookmarkStart w:id="29" w:name="__Fieldmark__14_91787105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917871053"/>
            <w:bookmarkStart w:id="31" w:name="__Fieldmark__15_91787105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917871053"/>
            <w:bookmarkStart w:id="33" w:name="__Fieldmark__16_91787105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917871053"/>
            <w:bookmarkStart w:id="35" w:name="__Fieldmark__17_91787105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917871053"/>
            <w:bookmarkStart w:id="37" w:name="__Fieldmark__18_91787105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917871053"/>
            <w:bookmarkStart w:id="39" w:name="__Fieldmark__19_91787105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917871053"/>
            <w:bookmarkStart w:id="41" w:name="__Fieldmark__20_91787105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917871053"/>
            <w:bookmarkStart w:id="43" w:name="__Fieldmark__21_91787105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917871053"/>
            <w:bookmarkStart w:id="45" w:name="__Fieldmark__22_91787105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917871053"/>
            <w:bookmarkStart w:id="47" w:name="__Fieldmark__23_91787105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917871053"/>
            <w:bookmarkStart w:id="49" w:name="__Fieldmark__24_91787105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917871053"/>
            <w:bookmarkStart w:id="51" w:name="__Fieldmark__25_91787105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917871053"/>
            <w:bookmarkStart w:id="53" w:name="__Fieldmark__26_91787105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917871053"/>
            <w:bookmarkStart w:id="55" w:name="__Fieldmark__27_91787105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917871053"/>
            <w:bookmarkStart w:id="57" w:name="__Fieldmark__28_91787105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917871053"/>
            <w:bookmarkStart w:id="59" w:name="__Fieldmark__29_91787105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917871053"/>
            <w:bookmarkStart w:id="61" w:name="__Fieldmark__30_91787105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917871053"/>
            <w:bookmarkStart w:id="63" w:name="__Fieldmark__31_91787105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917871053"/>
            <w:bookmarkStart w:id="65" w:name="__Fieldmark__32_91787105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917871053"/>
            <w:bookmarkStart w:id="67" w:name="__Fieldmark__33_91787105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917871053"/>
            <w:bookmarkStart w:id="69" w:name="__Fieldmark__34_91787105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917871053"/>
            <w:bookmarkStart w:id="71" w:name="__Fieldmark__35_91787105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917871053"/>
            <w:bookmarkStart w:id="73" w:name="__Fieldmark__36_91787105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917871053"/>
            <w:bookmarkStart w:id="75" w:name="__Fieldmark__37_91787105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917871053"/>
            <w:bookmarkStart w:id="77" w:name="__Fieldmark__38_91787105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917871053"/>
            <w:bookmarkStart w:id="79" w:name="__Fieldmark__39_91787105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917871053"/>
            <w:bookmarkStart w:id="81" w:name="__Fieldmark__40_91787105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917871053"/>
            <w:bookmarkStart w:id="83" w:name="__Fieldmark__41_91787105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917871053"/>
            <w:bookmarkStart w:id="85" w:name="__Fieldmark__42_91787105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