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310</wp:posOffset>
                </wp:positionH>
                <wp:positionV relativeFrom="paragraph">
                  <wp:posOffset>285750</wp:posOffset>
                </wp:positionV>
                <wp:extent cx="557403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38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pt,22.5pt" to="433.55pt,22.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All files have been released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DLPLCR67EVM EDGE REVISION HISTOR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/18/20 – Adding missing files for initial release. -Oscar Guevara</w:t>
      </w:r>
    </w:p>
    <w:p>
      <w:pPr>
        <w:pStyle w:val="Normal"/>
        <w:rPr/>
      </w:pPr>
      <w:r>
        <w:rPr/>
        <w:t>12/28/20 – Added CDDS number to kit list file. – Michael Vega</w:t>
      </w:r>
    </w:p>
    <w:p>
      <w:pPr>
        <w:pStyle w:val="Normal"/>
        <w:rPr/>
      </w:pPr>
      <w:r>
        <w:rPr/>
        <w:t>03/19/25 – Modified L5 from 22uH to 4.7uH. – Aaron Black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90"/>
        <w:gridCol w:w="720"/>
        <w:gridCol w:w="90"/>
        <w:gridCol w:w="900"/>
        <w:gridCol w:w="270"/>
        <w:gridCol w:w="2272"/>
        <w:gridCol w:w="788"/>
        <w:gridCol w:w="360"/>
        <w:gridCol w:w="945"/>
      </w:tblGrid>
      <w:tr>
        <w:trPr>
          <w:cantSplit w:val="true"/>
        </w:trPr>
        <w:tc>
          <w:tcPr>
            <w:tcW w:w="1129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PA  ENGINEERING CHANGE ORDER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NO.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firstLine="720"/>
              <w:rPr>
                <w:b/>
                <w:b/>
              </w:rPr>
            </w:pPr>
            <w:r>
              <w:rPr/>
              <w:t>6637445</w:t>
            </w:r>
          </w:p>
        </w:tc>
        <w:tc>
          <w:tcPr>
            <w:tcW w:w="279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TITLE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/>
              <w:t>DLPLCR67EVM</w:t>
            </w:r>
          </w:p>
        </w:tc>
        <w:tc>
          <w:tcPr>
            <w:tcW w:w="8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ST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A</w:t>
            </w:r>
          </w:p>
        </w:tc>
        <w:tc>
          <w:tcPr>
            <w:tcW w:w="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W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B</w:t>
            </w:r>
          </w:p>
        </w:tc>
        <w:tc>
          <w:tcPr>
            <w:tcW w:w="2542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IGINATOR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Oscar Guevara</w:t>
            </w:r>
          </w:p>
        </w:tc>
        <w:tc>
          <w:tcPr>
            <w:tcW w:w="114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/18/2020</w:t>
            </w:r>
          </w:p>
        </w:tc>
        <w:tc>
          <w:tcPr>
            <w:tcW w:w="94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G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FILLIN "Text14"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OF </w:t>
            </w:r>
            <w:r>
              <w:rPr/>
              <w:t>3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783" w:hRule="atLeast"/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ECO REC:</w:t>
            </w:r>
          </w:p>
          <w:p>
            <w:pPr>
              <w:pStyle w:val="Normal"/>
              <w:rPr/>
            </w:pPr>
            <w:r>
              <w:rPr/>
              <w:t>12/18/2020</w:t>
            </w:r>
          </w:p>
        </w:tc>
        <w:tc>
          <w:tcPr>
            <w:tcW w:w="35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CO COMPLETED BY: </w:t>
            </w:r>
          </w:p>
          <w:p>
            <w:pPr>
              <w:pStyle w:val="Normal"/>
              <w:rPr/>
            </w:pPr>
            <w:r>
              <w:rPr/>
              <w:t>Oscar Guevara</w:t>
            </w:r>
          </w:p>
        </w:tc>
        <w:tc>
          <w:tcPr>
            <w:tcW w:w="126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2"/>
              <w:rPr/>
            </w:pPr>
            <w:r>
              <w:rPr/>
              <w:t>DATE</w:t>
            </w:r>
          </w:p>
          <w:p>
            <w:pPr>
              <w:pStyle w:val="Normal"/>
              <w:rPr/>
            </w:pPr>
            <w:r>
              <w:rPr/>
              <w:t>12/18/2020</w:t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Text9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306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1"/>
              <w:ind w:left="0" w:right="-54" w:hanging="0"/>
              <w:rPr/>
            </w:pPr>
            <w:r>
              <w:rPr/>
              <w:t>ECO APPROVED &amp; FIL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fldChar w:fldCharType="begin"/>
            </w:r>
            <w:r>
              <w:rPr/>
              <w:instrText xml:space="preserve"> FILLIN "Text10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130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Text11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5"/>
      </w:tblGrid>
      <w:tr>
        <w:trPr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ESCRIPTION OF CHANGE</w:t>
            </w:r>
          </w:p>
        </w:tc>
      </w:tr>
      <w:tr>
        <w:trPr>
          <w:trHeight w:val="2007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Release folder updated to include the following fil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>DLP041_DLPLCR67EVM_Test_and_Programming_Procedure</w:t>
            </w:r>
          </w:p>
          <w:p>
            <w:pPr>
              <w:pStyle w:val="Normal"/>
              <w:rPr/>
            </w:pPr>
            <w:r>
              <w:rPr/>
              <w:t>DLP041_QSS_Compliance_Checklist</w:t>
            </w:r>
          </w:p>
          <w:p>
            <w:pPr>
              <w:pStyle w:val="Normal"/>
              <w:rPr/>
            </w:pPr>
            <w:r>
              <w:rPr/>
              <w:t>DLPLCR67EVM_Kit List RevE</w:t>
            </w:r>
          </w:p>
          <w:p>
            <w:pPr>
              <w:pStyle w:val="Normal"/>
              <w:rPr/>
            </w:pPr>
            <w:r>
              <w:rPr/>
              <w:t>DoC_EU RoHS_DLPLCR67EVM_20200811</w:t>
            </w:r>
          </w:p>
          <w:p>
            <w:pPr>
              <w:pStyle w:val="Normal"/>
              <w:rPr/>
            </w:pPr>
            <w:r>
              <w:rPr/>
              <w:t>DLPLCR670S-10072020-9805</w:t>
            </w:r>
          </w:p>
        </w:tc>
      </w:tr>
      <w:tr>
        <w:trPr>
          <w:trHeight w:val="444" w:hRule="atLeast"/>
          <w:cantSplit w:val="true"/>
        </w:trPr>
        <w:tc>
          <w:tcPr>
            <w:tcW w:w="11295" w:type="dxa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TACH ADDITIONAL PAGES IF NECESSARY</w:t>
            </w:r>
          </w:p>
        </w:tc>
      </w:tr>
      <w:tr>
        <w:trPr>
          <w:trHeight w:val="395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ASON FOR CHANGE</w:t>
            </w:r>
          </w:p>
        </w:tc>
      </w:tr>
      <w:tr>
        <w:trPr>
          <w:trHeight w:val="271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/>
              <w:t>Adding missing required files</w:t>
            </w:r>
          </w:p>
        </w:tc>
      </w:tr>
      <w:tr>
        <w:trPr>
          <w:trHeight w:val="55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4"/>
              </w:rPr>
              <w:t xml:space="preserve">EFFECTIVITY 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CHECK ALL THAT APPLY)</w:t>
            </w:r>
          </w:p>
        </w:tc>
      </w:tr>
      <w:tr>
        <w:trPr>
          <w:trHeight w:val="1719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  <w:sz w:val="24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u w:val="single"/>
              </w:rPr>
              <w:t>REMOVE MASTER DOC. IMMEDIATELY</w:t>
            </w:r>
            <w:r>
              <w:rPr>
                <w:b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3641452732"/>
            <w:bookmarkStart w:id="1" w:name="__Fieldmark__0_3641452732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USE EXISTING INV UNTIL DEPLETED</w:t>
            </w:r>
            <w:r>
              <w:rPr>
                <w:b/>
                <w:sz w:val="24"/>
              </w:rPr>
              <w:t xml:space="preserve">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" w:name="__Fieldmark__1_3641452732"/>
            <w:bookmarkStart w:id="3" w:name="__Fieldmark__1_3641452732"/>
            <w:bookmarkEnd w:id="3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REWORK EXISTING INVENTORY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" w:name="__Fieldmark__2_3641452732"/>
            <w:bookmarkStart w:id="5" w:name="__Fieldmark__2_3641452732"/>
            <w:bookmarkEnd w:id="5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>EFFECTIVE IMMED. RETURN EXISTING INV</w:t>
            </w:r>
            <w:r>
              <w:rPr>
                <w:b/>
                <w:sz w:val="24"/>
              </w:rPr>
              <w:t xml:space="preserve">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6" w:name="__Fieldmark__3_3641452732"/>
            <w:bookmarkStart w:id="7" w:name="__Fieldmark__3_3641452732"/>
            <w:bookmarkEnd w:id="7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SCRAP EXISTING INVENTORY                   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8" w:name="__Fieldmark__4_3641452732"/>
            <w:bookmarkStart w:id="9" w:name="__Fieldmark__4_3641452732"/>
            <w:bookmarkEnd w:id="9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 xml:space="preserve">BILL OF MATERIAL                                     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10" w:name="__Fieldmark__5_3641452732"/>
            <w:bookmarkStart w:id="11" w:name="__Fieldmark__5_3641452732"/>
            <w:bookmarkEnd w:id="11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  COST                                                      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6_3641452732"/>
            <w:bookmarkStart w:id="13" w:name="__Fieldmark__6_3641452732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STOP PRODUCTION IMMEDIATELY            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7_3641452732"/>
            <w:bookmarkStart w:id="15" w:name="__Fieldmark__7_3641452732"/>
            <w:bookmarkEnd w:id="1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RAWING #s   ____________________________                       OTHER  </w:t>
            </w:r>
            <w:r>
              <w:rPr>
                <w:rFonts w:cs="MS LineDraw;Courier New" w:ascii="MS LineDraw;Courier New" w:hAnsi="MS LineDraw;Courier New"/>
                <w:b/>
                <w:sz w:val="24"/>
              </w:rPr>
              <w:t>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</w:rPr>
              <w:t>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TECHNICAL LITERATURE               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8_3641452732"/>
            <w:bookmarkStart w:id="17" w:name="__Fieldmark__8_3641452732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              MARKETING INFO                               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9_3641452732"/>
            <w:bookmarkStart w:id="19" w:name="__Fieldmark__9_3641452732"/>
            <w:bookmarkEnd w:id="1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1970" w:leader="none"/>
        </w:tabs>
        <w:ind w:right="-320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90"/>
        <w:gridCol w:w="720"/>
        <w:gridCol w:w="90"/>
        <w:gridCol w:w="900"/>
        <w:gridCol w:w="270"/>
        <w:gridCol w:w="2272"/>
        <w:gridCol w:w="788"/>
        <w:gridCol w:w="360"/>
        <w:gridCol w:w="945"/>
      </w:tblGrid>
      <w:tr>
        <w:trPr>
          <w:cantSplit w:val="true"/>
        </w:trPr>
        <w:tc>
          <w:tcPr>
            <w:tcW w:w="1129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PA  ENGINEERING CHANGE ORDER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</w:rPr>
              <w:t>DOCUMENT NO.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firstLine="720"/>
              <w:rPr>
                <w:b/>
                <w:b/>
              </w:rPr>
            </w:pPr>
            <w:r>
              <w:rPr/>
              <w:t>6637445</w:t>
            </w:r>
          </w:p>
        </w:tc>
        <w:tc>
          <w:tcPr>
            <w:tcW w:w="279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TITLE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/>
              <w:t>DLPLCR67EVM</w:t>
            </w:r>
          </w:p>
        </w:tc>
        <w:tc>
          <w:tcPr>
            <w:tcW w:w="8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ST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B</w:t>
            </w:r>
          </w:p>
        </w:tc>
        <w:tc>
          <w:tcPr>
            <w:tcW w:w="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W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</w:t>
            </w:r>
          </w:p>
        </w:tc>
        <w:tc>
          <w:tcPr>
            <w:tcW w:w="2542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IGINATOR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Michael Vega</w:t>
            </w:r>
          </w:p>
        </w:tc>
        <w:tc>
          <w:tcPr>
            <w:tcW w:w="114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/28/2020</w:t>
            </w:r>
          </w:p>
        </w:tc>
        <w:tc>
          <w:tcPr>
            <w:tcW w:w="94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G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 OF </w:t>
            </w:r>
            <w:r>
              <w:rPr/>
              <w:t>3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783" w:hRule="atLeast"/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ECO REC:</w:t>
            </w:r>
          </w:p>
          <w:p>
            <w:pPr>
              <w:pStyle w:val="Normal"/>
              <w:rPr/>
            </w:pPr>
            <w:r>
              <w:rPr/>
              <w:t>12/28/2020</w:t>
            </w:r>
          </w:p>
        </w:tc>
        <w:tc>
          <w:tcPr>
            <w:tcW w:w="35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CO COMPLETED BY: </w:t>
            </w:r>
          </w:p>
          <w:p>
            <w:pPr>
              <w:pStyle w:val="Normal"/>
              <w:rPr/>
            </w:pPr>
            <w:r>
              <w:rPr/>
              <w:t>Michael Vega</w:t>
            </w:r>
          </w:p>
        </w:tc>
        <w:tc>
          <w:tcPr>
            <w:tcW w:w="126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2"/>
              <w:rPr/>
            </w:pPr>
            <w:r>
              <w:rPr/>
              <w:t>DATE</w:t>
            </w:r>
          </w:p>
          <w:p>
            <w:pPr>
              <w:pStyle w:val="Normal"/>
              <w:rPr/>
            </w:pPr>
            <w:r>
              <w:rPr/>
              <w:t>12/28/2020</w:t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Text9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306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1"/>
              <w:ind w:left="0" w:right="-54" w:hanging="0"/>
              <w:rPr/>
            </w:pPr>
            <w:r>
              <w:rPr/>
              <w:t>ECO APPROVED &amp; FIL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fldChar w:fldCharType="begin"/>
            </w:r>
            <w:r>
              <w:rPr/>
              <w:instrText xml:space="preserve"> FILLIN "Text10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130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Text11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5"/>
      </w:tblGrid>
      <w:tr>
        <w:trPr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ESCRIPTION OF CHANGE</w:t>
            </w:r>
          </w:p>
        </w:tc>
      </w:tr>
      <w:tr>
        <w:trPr>
          <w:trHeight w:val="2007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Updated the following file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>DLPLCR67EVM_Kit List Rev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4" w:hRule="atLeast"/>
          <w:cantSplit w:val="true"/>
        </w:trPr>
        <w:tc>
          <w:tcPr>
            <w:tcW w:w="11295" w:type="dxa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TACH ADDITIONAL PAGES IF NECESSARY</w:t>
            </w:r>
          </w:p>
        </w:tc>
      </w:tr>
      <w:tr>
        <w:trPr>
          <w:trHeight w:val="395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ASON FOR CHANGE</w:t>
            </w:r>
          </w:p>
        </w:tc>
      </w:tr>
      <w:tr>
        <w:trPr>
          <w:trHeight w:val="271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/>
              <w:t>Added CDDS number to kit list file.</w:t>
            </w:r>
          </w:p>
        </w:tc>
      </w:tr>
      <w:tr>
        <w:trPr>
          <w:trHeight w:val="55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4"/>
              </w:rPr>
              <w:t xml:space="preserve">EFFECTIVITY 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CHECK ALL THAT APPLY)</w:t>
            </w:r>
          </w:p>
        </w:tc>
      </w:tr>
      <w:tr>
        <w:trPr>
          <w:trHeight w:val="1719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  <w:sz w:val="24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u w:val="single"/>
              </w:rPr>
              <w:t>REMOVE MASTER DOC. IMMEDIATELY</w:t>
            </w:r>
            <w:r>
              <w:rPr>
                <w:b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10_3641452732"/>
            <w:bookmarkStart w:id="21" w:name="__Fieldmark__10_3641452732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USE EXISTING INV UNTIL DEPLETED</w:t>
            </w:r>
            <w:r>
              <w:rPr>
                <w:b/>
                <w:sz w:val="24"/>
              </w:rPr>
              <w:t xml:space="preserve">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2" w:name="__Fieldmark__11_3641452732"/>
            <w:bookmarkStart w:id="23" w:name="__Fieldmark__11_3641452732"/>
            <w:bookmarkEnd w:id="23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REWORK EXISTING INVENTORY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4" w:name="__Fieldmark__12_3641452732"/>
            <w:bookmarkStart w:id="25" w:name="__Fieldmark__12_3641452732"/>
            <w:bookmarkEnd w:id="25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>EFFECTIVE IMMED. RETURN EXISTING INV</w:t>
            </w:r>
            <w:r>
              <w:rPr>
                <w:b/>
                <w:sz w:val="24"/>
              </w:rPr>
              <w:t xml:space="preserve">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6" w:name="__Fieldmark__13_3641452732"/>
            <w:bookmarkStart w:id="27" w:name="__Fieldmark__13_3641452732"/>
            <w:bookmarkEnd w:id="27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SCRAP EXISTING INVENTORY                   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8" w:name="__Fieldmark__14_3641452732"/>
            <w:bookmarkStart w:id="29" w:name="__Fieldmark__14_3641452732"/>
            <w:bookmarkEnd w:id="29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 xml:space="preserve">BILL OF MATERIAL                                     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30" w:name="__Fieldmark__15_3641452732"/>
            <w:bookmarkStart w:id="31" w:name="__Fieldmark__15_3641452732"/>
            <w:bookmarkEnd w:id="31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  COST                                                      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16_3641452732"/>
            <w:bookmarkStart w:id="33" w:name="__Fieldmark__16_3641452732"/>
            <w:bookmarkEnd w:id="3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STOP PRODUCTION IMMEDIATELY            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17_3641452732"/>
            <w:bookmarkStart w:id="35" w:name="__Fieldmark__17_3641452732"/>
            <w:bookmarkEnd w:id="3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RAWING #s   ____________________________                       OTHER  </w:t>
            </w:r>
            <w:r>
              <w:rPr>
                <w:rFonts w:cs="MS LineDraw;Courier New" w:ascii="MS LineDraw;Courier New" w:hAnsi="MS LineDraw;Courier New"/>
                <w:b/>
                <w:sz w:val="24"/>
              </w:rPr>
              <w:t>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</w:rPr>
              <w:t>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TECHNICAL LITERATURE               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18_3641452732"/>
            <w:bookmarkStart w:id="37" w:name="__Fieldmark__18_3641452732"/>
            <w:bookmarkEnd w:id="3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              MARKETING INFO                               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19_3641452732"/>
            <w:bookmarkStart w:id="39" w:name="__Fieldmark__19_3641452732"/>
            <w:bookmarkEnd w:id="3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1970" w:leader="none"/>
        </w:tabs>
        <w:ind w:right="-320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90"/>
        <w:gridCol w:w="720"/>
        <w:gridCol w:w="90"/>
        <w:gridCol w:w="900"/>
        <w:gridCol w:w="270"/>
        <w:gridCol w:w="2272"/>
        <w:gridCol w:w="788"/>
        <w:gridCol w:w="360"/>
        <w:gridCol w:w="945"/>
      </w:tblGrid>
      <w:tr>
        <w:trPr>
          <w:cantSplit w:val="true"/>
        </w:trPr>
        <w:tc>
          <w:tcPr>
            <w:tcW w:w="1129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PA  ENGINEERING CHANGE ORDER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NO.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firstLine="720"/>
              <w:rPr>
                <w:b/>
                <w:b/>
              </w:rPr>
            </w:pPr>
            <w:r>
              <w:rPr/>
              <w:t>6637445</w:t>
            </w:r>
          </w:p>
        </w:tc>
        <w:tc>
          <w:tcPr>
            <w:tcW w:w="279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TITLE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/>
              <w:t>DLPLCR67EVM</w:t>
            </w:r>
          </w:p>
        </w:tc>
        <w:tc>
          <w:tcPr>
            <w:tcW w:w="8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ST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</w:t>
            </w:r>
          </w:p>
        </w:tc>
        <w:tc>
          <w:tcPr>
            <w:tcW w:w="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W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2542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IGINATOR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Aaron Black</w:t>
            </w:r>
          </w:p>
        </w:tc>
        <w:tc>
          <w:tcPr>
            <w:tcW w:w="114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3/19/2025</w:t>
            </w:r>
          </w:p>
        </w:tc>
        <w:tc>
          <w:tcPr>
            <w:tcW w:w="94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G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3 OF </w:t>
            </w:r>
            <w:r>
              <w:rPr/>
              <w:t>3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783" w:hRule="atLeast"/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ECO REC:</w:t>
            </w:r>
          </w:p>
          <w:p>
            <w:pPr>
              <w:pStyle w:val="Normal"/>
              <w:rPr/>
            </w:pPr>
            <w:r>
              <w:rPr/>
              <w:t>03/19/2025</w:t>
            </w:r>
          </w:p>
        </w:tc>
        <w:tc>
          <w:tcPr>
            <w:tcW w:w="35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CO COMPLETED BY: </w:t>
            </w:r>
          </w:p>
          <w:p>
            <w:pPr>
              <w:pStyle w:val="Normal"/>
              <w:rPr/>
            </w:pPr>
            <w:r>
              <w:rPr/>
              <w:t>Aaron Black</w:t>
            </w:r>
          </w:p>
        </w:tc>
        <w:tc>
          <w:tcPr>
            <w:tcW w:w="126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2"/>
              <w:rPr/>
            </w:pPr>
            <w:r>
              <w:rPr/>
              <w:t>DATE</w:t>
            </w:r>
          </w:p>
          <w:p>
            <w:pPr>
              <w:pStyle w:val="Normal"/>
              <w:rPr/>
            </w:pPr>
            <w:r>
              <w:rPr/>
              <w:t>03/19/2025</w:t>
            </w:r>
            <w:r>
              <w:rPr/>
              <w:fldChar w:fldCharType="begin"/>
            </w:r>
            <w:r>
              <w:rPr/>
              <w:instrText xml:space="preserve"> FILLIN "Text9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306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1"/>
              <w:ind w:left="0" w:right="-54" w:hanging="0"/>
              <w:rPr/>
            </w:pPr>
            <w:r>
              <w:rPr/>
              <w:t>ECO APPROVED &amp; FIL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fldChar w:fldCharType="begin"/>
            </w:r>
            <w:r>
              <w:rPr/>
              <w:instrText xml:space="preserve"> FILLIN "Text10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130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Text11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5"/>
      </w:tblGrid>
      <w:tr>
        <w:trPr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ESCRIPTION OF CHANGE</w:t>
            </w:r>
          </w:p>
        </w:tc>
      </w:tr>
      <w:tr>
        <w:trPr>
          <w:trHeight w:val="2007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Release folder updated to include the following files</w:t>
            </w:r>
          </w:p>
          <w:p>
            <w:pPr>
              <w:pStyle w:val="Normal"/>
              <w:rPr/>
            </w:pPr>
            <w:r>
              <w:rPr/>
              <w:t xml:space="preserve">DLPLCR67EVM_BOM.xlsx 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LPLCR67EVM_BOM_revB.xlsx</w:t>
            </w:r>
          </w:p>
          <w:p>
            <w:pPr>
              <w:pStyle w:val="Normal"/>
              <w:rPr/>
            </w:pPr>
            <w:r>
              <w:rPr/>
              <w:t xml:space="preserve">DLPLCR67EVM.DSN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LPLCR67EVM_REVB.DSN</w:t>
            </w:r>
          </w:p>
          <w:p>
            <w:pPr>
              <w:pStyle w:val="Normal"/>
              <w:rPr/>
            </w:pPr>
            <w:r>
              <w:rPr/>
              <w:t xml:space="preserve">DLPLCR67EVM.BOM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LPLCR67EVM_revB.BOM</w:t>
            </w:r>
          </w:p>
          <w:p>
            <w:pPr>
              <w:pStyle w:val="Normal"/>
              <w:rPr/>
            </w:pPr>
            <w:r>
              <w:rPr/>
              <w:t xml:space="preserve">DLPLCR67EVM_SCH.pdf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LPLCR67EVM_SCH_revB.pdf</w:t>
            </w:r>
          </w:p>
          <w:p>
            <w:pPr>
              <w:pStyle w:val="Normal"/>
              <w:rPr/>
            </w:pPr>
            <w:r>
              <w:rPr/>
              <w:t xml:space="preserve">dlplcr67evm.pdf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lplcr67evm_revb.pdf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4" w:hRule="atLeast"/>
          <w:cantSplit w:val="true"/>
        </w:trPr>
        <w:tc>
          <w:tcPr>
            <w:tcW w:w="11295" w:type="dxa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TACH ADDITIONAL PAGES IF NECESSARY</w:t>
            </w:r>
          </w:p>
        </w:tc>
      </w:tr>
      <w:tr>
        <w:trPr>
          <w:trHeight w:val="395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ASON FOR CHANGE</w:t>
            </w:r>
          </w:p>
        </w:tc>
      </w:tr>
      <w:tr>
        <w:trPr>
          <w:trHeight w:val="271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/>
              <w:t>Reduce inductor L5 value from 22uH to 4.7uH.</w:t>
            </w:r>
          </w:p>
        </w:tc>
      </w:tr>
      <w:tr>
        <w:trPr>
          <w:trHeight w:val="55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4"/>
              </w:rPr>
              <w:t xml:space="preserve">EFFECTIVITY 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CHECK ALL THAT APPLY)</w:t>
            </w:r>
          </w:p>
        </w:tc>
      </w:tr>
      <w:tr>
        <w:trPr>
          <w:trHeight w:val="1719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  <w:sz w:val="24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u w:val="single"/>
              </w:rPr>
              <w:t>REMOVE MASTER DOC. IMMEDIATELY</w:t>
            </w:r>
            <w:r>
              <w:rPr>
                <w:b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0" w:name="__Fieldmark__20_3641452732"/>
            <w:bookmarkStart w:id="41" w:name="__Fieldmark__20_3641452732"/>
            <w:bookmarkEnd w:id="4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USE EXISTING INV UNTIL DEPLETED</w:t>
            </w:r>
            <w:r>
              <w:rPr>
                <w:b/>
                <w:sz w:val="24"/>
              </w:rPr>
              <w:t xml:space="preserve">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2" w:name="__Fieldmark__21_3641452732"/>
            <w:bookmarkStart w:id="43" w:name="__Fieldmark__21_3641452732"/>
            <w:bookmarkEnd w:id="43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REWORK EXISTING INVENTORY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4" w:name="__Fieldmark__22_3641452732"/>
            <w:bookmarkStart w:id="45" w:name="__Fieldmark__22_3641452732"/>
            <w:bookmarkEnd w:id="45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>EFFECTIVE IMMED. RETURN EXISTING INV</w:t>
            </w:r>
            <w:r>
              <w:rPr>
                <w:b/>
                <w:sz w:val="24"/>
              </w:rPr>
              <w:t xml:space="preserve">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6" w:name="__Fieldmark__23_3641452732"/>
            <w:bookmarkStart w:id="47" w:name="__Fieldmark__23_3641452732"/>
            <w:bookmarkEnd w:id="47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SCRAP EXISTING INVENTORY                   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8" w:name="__Fieldmark__24_3641452732"/>
            <w:bookmarkStart w:id="49" w:name="__Fieldmark__24_3641452732"/>
            <w:bookmarkEnd w:id="49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 xml:space="preserve">BILL OF MATERIAL                                     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50" w:name="__Fieldmark__25_3641452732"/>
            <w:bookmarkStart w:id="51" w:name="__Fieldmark__25_3641452732"/>
            <w:bookmarkEnd w:id="51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  COST                                                      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2" w:name="__Fieldmark__26_3641452732"/>
            <w:bookmarkStart w:id="53" w:name="__Fieldmark__26_3641452732"/>
            <w:bookmarkEnd w:id="5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STOP PRODUCTION IMMEDIATELY            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4" w:name="__Fieldmark__27_3641452732"/>
            <w:bookmarkStart w:id="55" w:name="__Fieldmark__27_3641452732"/>
            <w:bookmarkEnd w:id="5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RAWING #s   ____________________________                       OTHER  </w:t>
            </w:r>
            <w:r>
              <w:rPr>
                <w:rFonts w:cs="MS LineDraw;Courier New" w:ascii="MS LineDraw;Courier New" w:hAnsi="MS LineDraw;Courier New"/>
                <w:b/>
                <w:sz w:val="24"/>
              </w:rPr>
              <w:t>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</w:rPr>
              <w:t>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TECHNICAL LITERATURE               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6" w:name="__Fieldmark__28_3641452732"/>
            <w:bookmarkStart w:id="57" w:name="__Fieldmark__28_3641452732"/>
            <w:bookmarkEnd w:id="5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              MARKETING INFO                               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8" w:name="__Fieldmark__29_3641452732"/>
            <w:bookmarkStart w:id="59" w:name="__Fieldmark__29_3641452732"/>
            <w:bookmarkEnd w:id="5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1970" w:leader="none"/>
        </w:tabs>
        <w:ind w:right="-320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288" w:right="1152" w:gutter="0" w:header="720" w:top="1440" w:footer="0" w:bottom="14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LineDraw">
    <w:altName w:val="Courier New"/>
    <w:charset w:val="02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32"/>
        <w:u w:val="single"/>
      </w:rPr>
      <w:t>DLPLCR67EVM Revision Histo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54" w:hanging="0"/>
      <w:jc w:val="center"/>
      <w:outlineLvl w:val="0"/>
    </w:pPr>
    <w:rPr>
      <w:rFonts w:ascii="Helvetica" w:hAnsi="Helvetica" w:cs="Helvetic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eastAsia="Arial Unicode MS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eastAsia="Arial Unicode MS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Arial Unicode MS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9:24:00Z</dcterms:created>
  <dc:creator>X4517725</dc:creator>
  <dc:description/>
  <cp:keywords/>
  <dc:language>en-US</dc:language>
  <cp:lastModifiedBy>Black, Aaron</cp:lastModifiedBy>
  <dcterms:modified xsi:type="dcterms:W3CDTF">2025-03-19T22:54:00Z</dcterms:modified>
  <cp:revision>10</cp:revision>
  <dc:subject/>
  <dc:title>07/25/01 All files have ben released as Rev</dc:title>
</cp:coreProperties>
</file>