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435509533"/>
            <w:bookmarkStart w:id="1" w:name="__Fieldmark__0_143550953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435509533"/>
            <w:bookmarkStart w:id="3" w:name="__Fieldmark__1_143550953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435509533"/>
            <w:bookmarkStart w:id="5" w:name="__Fieldmark__2_143550953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435509533"/>
            <w:bookmarkStart w:id="7" w:name="__Fieldmark__3_143550953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435509533"/>
            <w:bookmarkStart w:id="9" w:name="__Fieldmark__4_143550953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435509533"/>
            <w:bookmarkStart w:id="11" w:name="__Fieldmark__5_143550953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435509533"/>
            <w:bookmarkStart w:id="13" w:name="__Fieldmark__6_143550953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435509533"/>
            <w:bookmarkStart w:id="15" w:name="__Fieldmark__7_143550953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435509533"/>
            <w:bookmarkStart w:id="17" w:name="__Fieldmark__8_143550953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435509533"/>
            <w:bookmarkStart w:id="19" w:name="__Fieldmark__9_143550953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435509533"/>
            <w:bookmarkStart w:id="21" w:name="__Fieldmark__10_143550953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435509533"/>
            <w:bookmarkStart w:id="23" w:name="__Fieldmark__11_143550953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435509533"/>
            <w:bookmarkStart w:id="25" w:name="__Fieldmark__12_143550953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435509533"/>
            <w:bookmarkStart w:id="27" w:name="__Fieldmark__13_143550953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435509533"/>
            <w:bookmarkStart w:id="29" w:name="__Fieldmark__14_143550953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435509533"/>
            <w:bookmarkStart w:id="31" w:name="__Fieldmark__15_143550953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435509533"/>
            <w:bookmarkStart w:id="33" w:name="__Fieldmark__16_143550953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435509533"/>
            <w:bookmarkStart w:id="35" w:name="__Fieldmark__17_143550953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435509533"/>
            <w:bookmarkStart w:id="37" w:name="__Fieldmark__18_143550953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435509533"/>
            <w:bookmarkStart w:id="39" w:name="__Fieldmark__19_143550953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435509533"/>
            <w:bookmarkStart w:id="41" w:name="__Fieldmark__20_143550953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435509533"/>
            <w:bookmarkStart w:id="43" w:name="__Fieldmark__21_143550953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435509533"/>
            <w:bookmarkStart w:id="45" w:name="__Fieldmark__22_143550953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435509533"/>
            <w:bookmarkStart w:id="47" w:name="__Fieldmark__23_143550953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435509533"/>
            <w:bookmarkStart w:id="49" w:name="__Fieldmark__24_143550953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435509533"/>
            <w:bookmarkStart w:id="51" w:name="__Fieldmark__25_143550953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435509533"/>
            <w:bookmarkStart w:id="53" w:name="__Fieldmark__26_143550953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435509533"/>
            <w:bookmarkStart w:id="55" w:name="__Fieldmark__27_143550953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435509533"/>
            <w:bookmarkStart w:id="57" w:name="__Fieldmark__28_143550953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435509533"/>
            <w:bookmarkStart w:id="59" w:name="__Fieldmark__29_143550953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435509533"/>
            <w:bookmarkStart w:id="61" w:name="__Fieldmark__30_143550953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435509533"/>
            <w:bookmarkStart w:id="63" w:name="__Fieldmark__31_143550953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435509533"/>
            <w:bookmarkStart w:id="65" w:name="__Fieldmark__32_143550953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435509533"/>
            <w:bookmarkStart w:id="67" w:name="__Fieldmark__33_143550953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435509533"/>
            <w:bookmarkStart w:id="69" w:name="__Fieldmark__34_143550953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435509533"/>
            <w:bookmarkStart w:id="71" w:name="__Fieldmark__35_143550953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435509533"/>
            <w:bookmarkStart w:id="73" w:name="__Fieldmark__36_143550953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435509533"/>
            <w:bookmarkStart w:id="75" w:name="__Fieldmark__37_143550953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435509533"/>
            <w:bookmarkStart w:id="77" w:name="__Fieldmark__38_143550953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435509533"/>
            <w:bookmarkStart w:id="79" w:name="__Fieldmark__39_143550953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435509533"/>
            <w:bookmarkStart w:id="81" w:name="__Fieldmark__40_143550953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435509533"/>
            <w:bookmarkStart w:id="83" w:name="__Fieldmark__41_143550953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435509533"/>
            <w:bookmarkStart w:id="85" w:name="__Fieldmark__42_143550953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