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73794428"/>
            <w:bookmarkStart w:id="1" w:name="__Fieldmark__5_17379442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73794428"/>
            <w:bookmarkStart w:id="3" w:name="__Fieldmark__6_17379442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73794428"/>
            <w:bookmarkStart w:id="5" w:name="__Fieldmark__8_17379442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73794428"/>
            <w:bookmarkStart w:id="7" w:name="__Fieldmark__9_17379442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7379442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73794428"/>
            <w:bookmarkStart w:id="9" w:name="__Fieldmark__11_17379442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7379442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73794428"/>
            <w:bookmarkStart w:id="11" w:name="__Fieldmark__12_17379442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73794428"/>
            <w:bookmarkStart w:id="13" w:name="__Fieldmark__14_173794428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73794428"/>
            <w:bookmarkStart w:id="15" w:name="__Fieldmark__15_173794428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73794428"/>
            <w:bookmarkStart w:id="17" w:name="__Fieldmark__17_173794428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73794428"/>
            <w:bookmarkStart w:id="19" w:name="__Fieldmark__18_173794428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7379442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73794428"/>
            <w:bookmarkStart w:id="21" w:name="__Fieldmark__20_173794428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7379442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73794428"/>
            <w:bookmarkStart w:id="23" w:name="__Fieldmark__21_173794428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73794428"/>
            <w:bookmarkStart w:id="25" w:name="__Fieldmark__23_173794428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73794428"/>
            <w:bookmarkStart w:id="27" w:name="__Fieldmark__24_173794428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7379442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73794428"/>
            <w:bookmarkStart w:id="29" w:name="__Fieldmark__26_173794428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7379442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73794428"/>
            <w:bookmarkStart w:id="31" w:name="__Fieldmark__27_173794428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73794428"/>
            <w:bookmarkStart w:id="33" w:name="__Fieldmark__29_173794428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73794428"/>
            <w:bookmarkStart w:id="35" w:name="__Fieldmark__30_173794428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73794428"/>
            <w:bookmarkStart w:id="37" w:name="__Fieldmark__32_173794428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73794428"/>
            <w:bookmarkStart w:id="39" w:name="__Fieldmark__33_173794428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73794428"/>
            <w:bookmarkStart w:id="41" w:name="__Fieldmark__35_173794428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73794428"/>
            <w:bookmarkStart w:id="43" w:name="__Fieldmark__36_173794428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73794428"/>
            <w:bookmarkStart w:id="45" w:name="__Fieldmark__38_17379442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7379442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73794428"/>
            <w:bookmarkStart w:id="47" w:name="__Fieldmark__39_17379442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