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598504372"/>
            <w:bookmarkStart w:id="1" w:name="__Fieldmark__5_159850437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598504372"/>
            <w:bookmarkStart w:id="3" w:name="__Fieldmark__6_159850437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598504372"/>
            <w:bookmarkStart w:id="5" w:name="__Fieldmark__8_159850437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598504372"/>
            <w:bookmarkStart w:id="7" w:name="__Fieldmark__9_159850437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59850437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598504372"/>
            <w:bookmarkStart w:id="9" w:name="__Fieldmark__11_159850437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59850437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598504372"/>
            <w:bookmarkStart w:id="11" w:name="__Fieldmark__12_159850437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598504372"/>
            <w:bookmarkStart w:id="13" w:name="__Fieldmark__14_159850437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598504372"/>
            <w:bookmarkStart w:id="15" w:name="__Fieldmark__15_159850437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598504372"/>
            <w:bookmarkStart w:id="17" w:name="__Fieldmark__17_159850437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598504372"/>
            <w:bookmarkStart w:id="19" w:name="__Fieldmark__18_159850437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59850437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598504372"/>
            <w:bookmarkStart w:id="21" w:name="__Fieldmark__20_159850437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59850437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598504372"/>
            <w:bookmarkStart w:id="23" w:name="__Fieldmark__21_159850437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598504372"/>
            <w:bookmarkStart w:id="25" w:name="__Fieldmark__23_159850437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598504372"/>
            <w:bookmarkStart w:id="27" w:name="__Fieldmark__24_159850437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59850437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598504372"/>
            <w:bookmarkStart w:id="29" w:name="__Fieldmark__26_159850437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59850437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598504372"/>
            <w:bookmarkStart w:id="31" w:name="__Fieldmark__27_159850437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598504372"/>
            <w:bookmarkStart w:id="33" w:name="__Fieldmark__29_159850437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598504372"/>
            <w:bookmarkStart w:id="35" w:name="__Fieldmark__30_159850437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598504372"/>
            <w:bookmarkStart w:id="37" w:name="__Fieldmark__32_159850437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598504372"/>
            <w:bookmarkStart w:id="39" w:name="__Fieldmark__33_159850437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598504372"/>
            <w:bookmarkStart w:id="41" w:name="__Fieldmark__35_159850437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598504372"/>
            <w:bookmarkStart w:id="43" w:name="__Fieldmark__36_159850437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598504372"/>
            <w:bookmarkStart w:id="45" w:name="__Fieldmark__38_159850437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598504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598504372"/>
            <w:bookmarkStart w:id="47" w:name="__Fieldmark__39_159850437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