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9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81"/>
      </w:tblGrid>
      <w:tr>
        <w:trPr>
          <w:trHeight w:val="391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USTOMER          </w:t>
            </w:r>
          </w:p>
        </w:tc>
        <w:tc>
          <w:tcPr>
            <w:tcW w:w="7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ARD NAME        </w:t>
            </w:r>
          </w:p>
        </w:tc>
        <w:tc>
          <w:tcPr>
            <w:tcW w:w="7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DA-00555_E2</w:t>
            </w:r>
          </w:p>
        </w:tc>
      </w:tr>
      <w:tr>
        <w:trPr>
          <w:trHeight w:val="454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RT NUMBER    </w:t>
            </w:r>
          </w:p>
        </w:tc>
        <w:tc>
          <w:tcPr>
            <w:tcW w:w="7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S11406BC0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ATE                   </w:t>
            </w:r>
          </w:p>
        </w:tc>
        <w:tc>
          <w:tcPr>
            <w:tcW w:w="7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09/28/15</w:t>
            </w:r>
          </w:p>
        </w:tc>
      </w:tr>
      <w:tr>
        <w:trPr>
          <w:trHeight w:val="435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ESIGNED AT     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ssolve Semiconductor Pvt. Ltd.</w:t>
            </w:r>
          </w:p>
        </w:tc>
      </w:tr>
    </w:tbl>
    <w:p>
      <w:pPr>
        <w:pStyle w:val="Normal"/>
        <w:pBdr>
          <w:bottom w:val="double" w:sz="2" w:space="1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9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81"/>
      </w:tblGrid>
      <w:tr>
        <w:trPr>
          <w:trHeight w:val="52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GERBER FORMAT </w:t>
            </w:r>
          </w:p>
        </w:tc>
        <w:tc>
          <w:tcPr>
            <w:tcW w:w="7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S274X , ENGLISH  2,5 LEADING</w:t>
            </w:r>
          </w:p>
        </w:tc>
      </w:tr>
      <w:tr>
        <w:trPr>
          <w:trHeight w:val="534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CKAGE NAME   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IDA-00555_ASY.z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ST OF FILES INSIDE PACKAG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555_E2.GTP</w:t>
        <w:tab/>
        <w:tab/>
        <w:t>- Solder Paste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555_E2.GBP</w:t>
        <w:tab/>
        <w:tab/>
        <w:t>- Solder Paste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555_E2.GM5</w:t>
        <w:tab/>
        <w:tab/>
        <w:t>- Assembly Drawing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555_E2.GM6</w:t>
        <w:tab/>
        <w:tab/>
        <w:t>- Assembly Drawing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555_E2.GM1</w:t>
        <w:tab/>
        <w:tab/>
        <w:t>- Board Outlin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THER FILE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ick Place for TIDA-00555_E2.txt - Pick and Place data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y.pdf</w:t>
        <w:tab/>
        <w:tab/>
        <w:t xml:space="preserve">       - PDF of Assembly Drawings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dme_Asy.doc</w:t>
        <w:tab/>
        <w:t xml:space="preserve">       - This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OARD SPECIFICATION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Size</w:t>
        <w:tab/>
        <w:tab/>
        <w:tab/>
        <w:tab/>
        <w:t xml:space="preserve"> : 6.49” X 3.985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. of Layers</w:t>
        <w:tab/>
        <w:tab/>
        <w:tab/>
        <w:t xml:space="preserve"> :</w:t>
        <w:tab/>
        <w:t>4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Thickness</w:t>
        <w:tab/>
        <w:tab/>
        <w:tab/>
        <w:t xml:space="preserve"> : 1.6mm  +/- 10%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Finish</w:t>
        <w:tab/>
        <w:tab/>
        <w:tab/>
        <w:t xml:space="preserve"> : ENI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Min. Trace width and Spacing  : 8Mil / 8Mil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Hole Size</w:t>
        <w:tab/>
        <w:tab/>
        <w:tab/>
        <w:t xml:space="preserve"> : 7.874Mil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pedance Control</w:t>
        <w:tab/>
        <w:tab/>
        <w:t xml:space="preserve"> : N/A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410" w:right="1365" w:gutter="0" w:header="370" w:top="1104" w:footer="370" w:bottom="1104"/>
      <w:pgBorders w:display="allPages" w:offsetFrom="text">
        <w:top w:val="double" w:sz="40" w:space="4" w:color="000000"/>
        <w:left w:val="double" w:sz="40" w:space="6" w:color="000000"/>
        <w:bottom w:val="double" w:sz="40" w:space="4" w:color="000000"/>
        <w:right w:val="double" w:sz="40" w:space="13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18" w:hanging="0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6" w:type="dxa"/>
      <w:jc w:val="left"/>
      <w:tblInd w:w="-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9086"/>
    </w:tblGrid>
    <w:tr>
      <w:trPr>
        <w:trHeight w:val="1325" w:hRule="atLeast"/>
      </w:trPr>
      <w:tc>
        <w:tcPr>
          <w:tcW w:w="1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74980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2" r="-79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8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TESSOLVE SEMICONDUCTOR PVT LTD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"Excellence" 5th Floor, No.104, Race Course Road, Coimbatore – 641 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/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60" w:leader="none"/>
        <w:tab w:val="left" w:pos="1584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8064" w:leader="none"/>
      </w:tabs>
      <w:ind w:left="720" w:right="108" w:firstLine="1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36"/>
      <w:szCs w:val="3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40"/>
      <w:szCs w:val="4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right="0" w:hanging="7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b/>
      <w:bCs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67" w:leader="none"/>
        <w:tab w:val="left" w:pos="1134" w:leader="none"/>
        <w:tab w:val="left" w:pos="2280" w:leader="none"/>
      </w:tabs>
      <w:jc w:val="center"/>
    </w:pPr>
    <w:rPr>
      <w:b/>
      <w:cap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chievement">
    <w:name w:val="Achievement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5:33:00Z</dcterms:created>
  <dc:creator>Sadan Kumar</dc:creator>
  <dc:description/>
  <dc:language>en-US</dc:language>
  <cp:lastModifiedBy>Supeda, Prahlad</cp:lastModifiedBy>
  <cp:lastPrinted>2004-11-26T18:24:00Z</cp:lastPrinted>
  <dcterms:modified xsi:type="dcterms:W3CDTF">2015-09-28T05:33:00Z</dcterms:modified>
  <cp:revision>2</cp:revision>
  <dc:subject/>
  <dc:title>T-QP-HR-01-00</dc:title>
</cp:coreProperties>
</file>