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432482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4324821"/>
            <w:bookmarkStart w:id="1" w:name="__Fieldmark__4_1432482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432482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4324821"/>
            <w:bookmarkStart w:id="3" w:name="__Fieldmark__5_1432482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4324821"/>
            <w:bookmarkStart w:id="5" w:name="__Fieldmark__7_1432482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4324821"/>
            <w:bookmarkStart w:id="7" w:name="__Fieldmark__8_1432482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432482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4324821"/>
            <w:bookmarkStart w:id="9" w:name="__Fieldmark__9_1432482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432482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4324821"/>
            <w:bookmarkStart w:id="11" w:name="__Fieldmark__10_1432482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4324821"/>
            <w:bookmarkStart w:id="13" w:name="__Fieldmark__12_1432482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4324821"/>
            <w:bookmarkStart w:id="15" w:name="__Fieldmark__13_1432482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4324821"/>
            <w:bookmarkStart w:id="17" w:name="__Fieldmark__15_1432482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4324821"/>
            <w:bookmarkStart w:id="19" w:name="__Fieldmark__16_1432482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432482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4324821"/>
            <w:bookmarkStart w:id="21" w:name="__Fieldmark__18_1432482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432482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4324821"/>
            <w:bookmarkStart w:id="23" w:name="__Fieldmark__19_1432482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4324821"/>
            <w:bookmarkStart w:id="25" w:name="__Fieldmark__21_1432482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4324821"/>
            <w:bookmarkStart w:id="27" w:name="__Fieldmark__22_1432482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432482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4324821"/>
            <w:bookmarkStart w:id="29" w:name="__Fieldmark__24_1432482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4324821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4324821"/>
            <w:bookmarkStart w:id="31" w:name="__Fieldmark__25_1432482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4324821"/>
            <w:bookmarkStart w:id="33" w:name="__Fieldmark__27_1432482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4324821"/>
            <w:bookmarkStart w:id="35" w:name="__Fieldmark__28_1432482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4324821"/>
            <w:bookmarkStart w:id="37" w:name="__Fieldmark__30_1432482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4324821"/>
            <w:bookmarkStart w:id="39" w:name="__Fieldmark__31_1432482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4324821"/>
            <w:bookmarkStart w:id="41" w:name="__Fieldmark__33_1432482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4324821"/>
            <w:bookmarkStart w:id="43" w:name="__Fieldmark__34_1432482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4324821"/>
            <w:bookmarkStart w:id="45" w:name="__Fieldmark__36_1432482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432482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4324821"/>
            <w:bookmarkStart w:id="47" w:name="__Fieldmark__37_1432482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