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612309637"/>
            <w:bookmarkStart w:id="1" w:name="__Fieldmark__5_2612309637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612309637"/>
            <w:bookmarkStart w:id="3" w:name="__Fieldmark__6_261230963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612309637"/>
            <w:bookmarkStart w:id="5" w:name="__Fieldmark__8_261230963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612309637"/>
            <w:bookmarkStart w:id="7" w:name="__Fieldmark__9_2612309637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61230963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612309637"/>
            <w:bookmarkStart w:id="9" w:name="__Fieldmark__11_2612309637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61230963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612309637"/>
            <w:bookmarkStart w:id="11" w:name="__Fieldmark__12_2612309637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612309637"/>
            <w:bookmarkStart w:id="13" w:name="__Fieldmark__14_261230963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612309637"/>
            <w:bookmarkStart w:id="15" w:name="__Fieldmark__15_261230963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612309637"/>
            <w:bookmarkStart w:id="17" w:name="__Fieldmark__17_261230963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612309637"/>
            <w:bookmarkStart w:id="19" w:name="__Fieldmark__18_2612309637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61230963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612309637"/>
            <w:bookmarkStart w:id="21" w:name="__Fieldmark__20_2612309637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61230963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612309637"/>
            <w:bookmarkStart w:id="23" w:name="__Fieldmark__21_2612309637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612309637"/>
            <w:bookmarkStart w:id="25" w:name="__Fieldmark__23_2612309637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612309637"/>
            <w:bookmarkStart w:id="27" w:name="__Fieldmark__24_2612309637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61230963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612309637"/>
            <w:bookmarkStart w:id="29" w:name="__Fieldmark__26_2612309637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61230963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612309637"/>
            <w:bookmarkStart w:id="31" w:name="__Fieldmark__27_2612309637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612309637"/>
            <w:bookmarkStart w:id="33" w:name="__Fieldmark__29_2612309637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612309637"/>
            <w:bookmarkStart w:id="35" w:name="__Fieldmark__30_2612309637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612309637"/>
            <w:bookmarkStart w:id="37" w:name="__Fieldmark__32_2612309637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612309637"/>
            <w:bookmarkStart w:id="39" w:name="__Fieldmark__33_2612309637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612309637"/>
            <w:bookmarkStart w:id="41" w:name="__Fieldmark__35_2612309637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612309637"/>
            <w:bookmarkStart w:id="43" w:name="__Fieldmark__36_2612309637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612309637"/>
            <w:bookmarkStart w:id="45" w:name="__Fieldmark__38_2612309637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61230963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612309637"/>
            <w:bookmarkStart w:id="47" w:name="__Fieldmark__39_2612309637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