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85750</wp:posOffset>
                </wp:positionV>
                <wp:extent cx="557403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.5pt" to="433.55pt,2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ll files have been released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LPLCR67EVM EDGE REVISION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8/20 – Adding missing files for initial release. -Oscar Guevara</w:t>
      </w:r>
    </w:p>
    <w:p>
      <w:pPr>
        <w:pStyle w:val="Normal"/>
        <w:rPr/>
      </w:pPr>
      <w:r>
        <w:rPr/>
        <w:t>12/28/20 – Added CDDS number to kit list file. – Michael Vega</w:t>
      </w:r>
    </w:p>
    <w:p>
      <w:pPr>
        <w:pStyle w:val="Normal"/>
        <w:rPr/>
      </w:pPr>
      <w:r>
        <w:rPr/>
        <w:t>03/19/25 – Modified L5 from 22uH to 4.7uH. – Aaron Blac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scar Guevar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1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xt14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Oscar Guevar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041_DLPLCR67EVM_Test_and_Programming_Procedure</w:t>
            </w:r>
          </w:p>
          <w:p>
            <w:pPr>
              <w:pStyle w:val="Normal"/>
              <w:rPr/>
            </w:pPr>
            <w:r>
              <w:rPr/>
              <w:t>DLP041_QSS_Compliance_Checklist</w:t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  <w:t>DoC_EU RoHS_DLPLCR67EVM_20200811</w:t>
            </w:r>
          </w:p>
          <w:p>
            <w:pPr>
              <w:pStyle w:val="Normal"/>
              <w:rPr/>
            </w:pPr>
            <w:r>
              <w:rPr/>
              <w:t>DLPLCR670S-10072020-9805</w:t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ing missing required files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191288649"/>
            <w:bookmarkStart w:id="1" w:name="__Fieldmark__0_419128864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_4191288649"/>
            <w:bookmarkStart w:id="3" w:name="__Fieldmark__1_4191288649"/>
            <w:bookmarkEnd w:id="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4191288649"/>
            <w:bookmarkStart w:id="5" w:name="__Fieldmark__2_4191288649"/>
            <w:bookmarkEnd w:id="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4191288649"/>
            <w:bookmarkStart w:id="7" w:name="__Fieldmark__3_4191288649"/>
            <w:bookmarkEnd w:id="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4191288649"/>
            <w:bookmarkStart w:id="9" w:name="__Fieldmark__4_4191288649"/>
            <w:bookmarkEnd w:id="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5_4191288649"/>
            <w:bookmarkStart w:id="11" w:name="__Fieldmark__5_4191288649"/>
            <w:bookmarkEnd w:id="1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4191288649"/>
            <w:bookmarkStart w:id="13" w:name="__Fieldmark__6_4191288649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4191288649"/>
            <w:bookmarkStart w:id="15" w:name="__Fieldmark__7_4191288649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4191288649"/>
            <w:bookmarkStart w:id="17" w:name="__Fieldmark__8_4191288649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4191288649"/>
            <w:bookmarkStart w:id="19" w:name="__Fieldmark__9_4191288649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ichael Veg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2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Michael Veg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Updated the following fil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ed CDDS number to kit list file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4191288649"/>
            <w:bookmarkStart w:id="21" w:name="__Fieldmark__10_4191288649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2" w:name="__Fieldmark__11_4191288649"/>
            <w:bookmarkStart w:id="23" w:name="__Fieldmark__11_4191288649"/>
            <w:bookmarkEnd w:id="2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4" w:name="__Fieldmark__12_4191288649"/>
            <w:bookmarkStart w:id="25" w:name="__Fieldmark__12_4191288649"/>
            <w:bookmarkEnd w:id="2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6" w:name="__Fieldmark__13_4191288649"/>
            <w:bookmarkStart w:id="27" w:name="__Fieldmark__13_4191288649"/>
            <w:bookmarkEnd w:id="2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8" w:name="__Fieldmark__14_4191288649"/>
            <w:bookmarkStart w:id="29" w:name="__Fieldmark__14_4191288649"/>
            <w:bookmarkEnd w:id="2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0" w:name="__Fieldmark__15_4191288649"/>
            <w:bookmarkStart w:id="31" w:name="__Fieldmark__15_4191288649"/>
            <w:bookmarkEnd w:id="3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4191288649"/>
            <w:bookmarkStart w:id="33" w:name="__Fieldmark__16_4191288649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4191288649"/>
            <w:bookmarkStart w:id="35" w:name="__Fieldmark__17_4191288649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4191288649"/>
            <w:bookmarkStart w:id="37" w:name="__Fieldmark__18_4191288649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4191288649"/>
            <w:bookmarkStart w:id="39" w:name="__Fieldmark__19_4191288649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aron Black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/19/2025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03/19/2025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Aaron Black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03/19/2025</w:t>
            </w: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/>
            </w:pPr>
            <w:r>
              <w:rPr/>
              <w:t xml:space="preserve">DLPLCR67EVM_BOM.xlsx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BOM_revB.xlsx</w:t>
            </w:r>
          </w:p>
          <w:p>
            <w:pPr>
              <w:pStyle w:val="Normal"/>
              <w:rPr/>
            </w:pPr>
            <w:r>
              <w:rPr/>
              <w:t xml:space="preserve">DLPLCR67EVM.DS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DSN</w:t>
            </w:r>
          </w:p>
          <w:p>
            <w:pPr>
              <w:pStyle w:val="Normal"/>
              <w:rPr/>
            </w:pPr>
            <w:r>
              <w:rPr/>
              <w:t xml:space="preserve">DLPLCR67EVM.BO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BOM</w:t>
            </w:r>
          </w:p>
          <w:p>
            <w:pPr>
              <w:pStyle w:val="Normal"/>
              <w:rPr/>
            </w:pPr>
            <w:r>
              <w:rPr/>
              <w:t xml:space="preserve">DLPLCR67EVM_SCH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SCH_revB.pdf</w:t>
            </w:r>
          </w:p>
          <w:p>
            <w:pPr>
              <w:pStyle w:val="Normal"/>
              <w:rPr/>
            </w:pPr>
            <w:r>
              <w:rPr/>
              <w:t xml:space="preserve">dlplcr67evm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pd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Reduce inductor L5 value from 22uH to 4.7uH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4191288649"/>
            <w:bookmarkStart w:id="41" w:name="__Fieldmark__20_4191288649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2" w:name="__Fieldmark__21_4191288649"/>
            <w:bookmarkStart w:id="43" w:name="__Fieldmark__21_4191288649"/>
            <w:bookmarkEnd w:id="4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4" w:name="__Fieldmark__22_4191288649"/>
            <w:bookmarkStart w:id="45" w:name="__Fieldmark__22_4191288649"/>
            <w:bookmarkEnd w:id="4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6" w:name="__Fieldmark__23_4191288649"/>
            <w:bookmarkStart w:id="47" w:name="__Fieldmark__23_4191288649"/>
            <w:bookmarkEnd w:id="4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8" w:name="__Fieldmark__24_4191288649"/>
            <w:bookmarkStart w:id="49" w:name="__Fieldmark__24_4191288649"/>
            <w:bookmarkEnd w:id="4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0" w:name="__Fieldmark__25_4191288649"/>
            <w:bookmarkStart w:id="51" w:name="__Fieldmark__25_4191288649"/>
            <w:bookmarkEnd w:id="5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4191288649"/>
            <w:bookmarkStart w:id="53" w:name="__Fieldmark__26_4191288649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4191288649"/>
            <w:bookmarkStart w:id="55" w:name="__Fieldmark__27_4191288649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4191288649"/>
            <w:bookmarkStart w:id="57" w:name="__Fieldmark__28_4191288649"/>
            <w:bookmarkEnd w:id="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4191288649"/>
            <w:bookmarkStart w:id="59" w:name="__Fieldmark__29_4191288649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288" w:right="1152" w:gutter="0" w:header="72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LineDraw">
    <w:altName w:val="Courier New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u w:val="single"/>
      </w:rPr>
      <w:t>DLPLCR67EVM Revi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" w:hanging="0"/>
      <w:jc w:val="center"/>
      <w:outlineLvl w:val="0"/>
    </w:pPr>
    <w:rPr>
      <w:rFonts w:ascii="Helvetica" w:hAnsi="Helvetica" w:cs="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24:00Z</dcterms:created>
  <dc:creator>X4517725</dc:creator>
  <dc:description/>
  <cp:keywords/>
  <dc:language>en-US</dc:language>
  <cp:lastModifiedBy>Black, Aaron</cp:lastModifiedBy>
  <dcterms:modified xsi:type="dcterms:W3CDTF">2025-03-19T22:54:00Z</dcterms:modified>
  <cp:revision>10</cp:revision>
  <dc:subject/>
  <dc:title>07/25/01 All files have ben released as Rev</dc:title>
</cp:coreProperties>
</file>