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907051793"/>
            <w:bookmarkStart w:id="1" w:name="__Fieldmark__5_390705179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907051793"/>
            <w:bookmarkStart w:id="3" w:name="__Fieldmark__6_390705179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907051793"/>
            <w:bookmarkStart w:id="5" w:name="__Fieldmark__8_390705179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907051793"/>
            <w:bookmarkStart w:id="7" w:name="__Fieldmark__9_390705179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90705179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907051793"/>
            <w:bookmarkStart w:id="9" w:name="__Fieldmark__11_390705179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90705179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907051793"/>
            <w:bookmarkStart w:id="11" w:name="__Fieldmark__12_390705179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907051793"/>
            <w:bookmarkStart w:id="13" w:name="__Fieldmark__14_390705179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907051793"/>
            <w:bookmarkStart w:id="15" w:name="__Fieldmark__15_390705179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907051793"/>
            <w:bookmarkStart w:id="17" w:name="__Fieldmark__17_390705179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907051793"/>
            <w:bookmarkStart w:id="19" w:name="__Fieldmark__18_390705179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90705179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907051793"/>
            <w:bookmarkStart w:id="21" w:name="__Fieldmark__20_390705179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90705179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907051793"/>
            <w:bookmarkStart w:id="23" w:name="__Fieldmark__21_390705179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907051793"/>
            <w:bookmarkStart w:id="25" w:name="__Fieldmark__23_390705179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907051793"/>
            <w:bookmarkStart w:id="27" w:name="__Fieldmark__24_390705179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90705179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907051793"/>
            <w:bookmarkStart w:id="29" w:name="__Fieldmark__26_390705179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90705179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907051793"/>
            <w:bookmarkStart w:id="31" w:name="__Fieldmark__27_390705179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907051793"/>
            <w:bookmarkStart w:id="33" w:name="__Fieldmark__29_390705179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907051793"/>
            <w:bookmarkStart w:id="35" w:name="__Fieldmark__30_390705179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907051793"/>
            <w:bookmarkStart w:id="37" w:name="__Fieldmark__32_390705179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907051793"/>
            <w:bookmarkStart w:id="39" w:name="__Fieldmark__33_390705179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907051793"/>
            <w:bookmarkStart w:id="41" w:name="__Fieldmark__35_390705179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907051793"/>
            <w:bookmarkStart w:id="43" w:name="__Fieldmark__36_390705179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907051793"/>
            <w:bookmarkStart w:id="45" w:name="__Fieldmark__38_390705179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907051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907051793"/>
            <w:bookmarkStart w:id="47" w:name="__Fieldmark__39_390705179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